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пятьдесят втор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25» июля 2024 года                                                                                         № 32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Новотроиц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роицкого сельского поселения Нижнеомского муниципального района Ом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1 полугодие 2024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в представленные Администрацией  Новотроицкого сельского поселения Нижнеомского муниципального района Омской области отчет об исполнении бюджета  поселения за 1 полугодие 2024 год, в соответствии с пунктом 4  статьи 21 Положения «О бюджетном процессе в Новотроицком сельском поселении Нижнеомского муниципального района  Омской области», утвержденного решением Совета Новотроицкого сельского поселения Нижнеомского муниципального района Омской области от 29 мая 2020 года № 24,   Совет Новотроицкого сельского поселения реши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ет  «Об  исполнении  бюджета  Новотроицкого сельского поселения Нижнеомского муниципального района Омской области за 1 полугодие 2024 года»,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в сумме 2 473 297,74 рублей согласно приложению № 1 к настоящему решению «Исполнение по доходам бюджета сельского поселения  по кодам классификации доходов бюджетов за  1 полугодие 2024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сумме 2 466 367,66 рублей, согласно приложению № 2 к настоящему решению «Исполнение по расходам бюджета сельского поселения по разделам и подразделам классификации расходов бюджета за   1 полугодие 2024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6 930,08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 бюджета сельского поселения   согласно приложению № 3 к настоящему решению «Источники финансирования дефицита бюджета сельского поселения по кодам классификации  источников финансирования дефицитов бюджетов  за 1 полугодие 2024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 сельского поселения                    С.Е. 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4-05-12T13:50:00Z</cp:lastPrinted>
  <dcterms:modified xsi:type="dcterms:W3CDTF">2024-07-25T03:45:00Z</dcterms:modified>
  <cp:revision>4</cp:revision>
  <dc:subject/>
  <dc:title>                                                Омская область</dc:title>
</cp:coreProperties>
</file>