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ижнеомского 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/>
        <w:t>(третья  сессия первого созыва )</w:t>
      </w:r>
    </w:p>
    <w:p>
      <w:pPr>
        <w:pStyle w:val="Heading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мая  2025 года                                                                              № 3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Нижняя Ом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дополнительного соглашения  о передаче части  своих полномочий по решению вопросов местного знач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"Об общих принципах организации местного самоуправления в Российской Федерации", Уставом Нижнеомского муниципального района Омской области, Уставом</w:t>
      </w:r>
      <w:r>
        <w:rPr/>
        <w:t xml:space="preserve"> </w:t>
      </w:r>
      <w:r>
        <w:rPr>
          <w:sz w:val="28"/>
          <w:szCs w:val="28"/>
        </w:rPr>
        <w:t>Новотроицкого сельского поселения Нижнеомского муниципального района Омской области, Совет Нижнеомск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 2 от 16 мая 2025 года к соглашению от 27 декабря 2024 года между Администрацией Нижнеомского муниципального района Омской области и Администрацией Новотроиц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анное решение подлежит обнародова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А.М. Стад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>
          <w:sz w:val="28"/>
          <w:szCs w:val="28"/>
        </w:rPr>
        <w:t>Глава Новотроицкого сельского поселения</w:t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ижнеомского муниципального района </w:t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>
          <w:sz w:val="28"/>
          <w:szCs w:val="28"/>
        </w:rPr>
        <w:t>Омской области</w:t>
        <w:tab/>
        <w:t xml:space="preserve">      С.Е. Шубина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4:07:00Z</dcterms:created>
  <dc:creator>User</dc:creator>
  <dc:description/>
  <dc:language>en-US</dc:language>
  <cp:lastModifiedBy>user</cp:lastModifiedBy>
  <cp:lastPrinted>2025-03-18T10:01:00Z</cp:lastPrinted>
  <dcterms:modified xsi:type="dcterms:W3CDTF">2025-05-20T04:07:00Z</dcterms:modified>
  <cp:revision>2</cp:revision>
  <dc:subject/>
  <dc:title/>
</cp:coreProperties>
</file>