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шестьдесят первая сессия четвер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«08»  апреля 2025 года                                                                    № 7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с. Новотроиц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овотроицкого сельского поселения Нижнеомского муниципального района Ом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1 квартал 2025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мотрев представленные Администрацией  Новотроицкого сельского поселения Нижнеомского муниципального района Омской области отчет об исполнении бюджета  поселения за 1 квартал 2025 год, в соответствии с пунктом 4  статьи 21 Положения «О бюджетном процессе в Новотроицком сельском поселении Нижнеомского муниципального района  Омской области», утвержденного решением Совета Новотроицкого сельского поселения Нижнеомского муниципального района Омской области от 29 мая 2020 года № 24,   Совет Новотроицкого сельского поселения решил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ет  «Об  исполнении  бюджета  Новотроицкого сельского поселения Нижнеомского муниципального района Омской области за 1 квартал 2025 года»,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в сумме 952 194,70 рублей согласно приложению № 1 к настоящему решению «Исполнение по доходам бюджета сельского поселения  по кодам классификации доходов бюджетов за  1 квартал 2025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в сумме 944 559,37 рублей, согласно приложению № 2 к настоящему решению «Исполнение по расходам бюджета сельского поселения по разделам и подразделам классификации расходов бюджета за   1 квартал 2025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фицит бюджета 7 635,33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 бюджета сельского поселения   согласно приложению № 3 к настоящему решению «Источники финансирования дефицита бюджета сельского поселения по кодам классификации  источников финансирования дефицитов бюджетов  за 1 квартал 2025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бнародова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троицкого  сельского поселения                                 С.Е. Ш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25-04-08T17:23:00Z</cp:lastPrinted>
  <dcterms:modified xsi:type="dcterms:W3CDTF">2025-04-08T11:23:00Z</dcterms:modified>
  <cp:revision>3</cp:revision>
  <dc:subject/>
  <dc:title>                                                Омская область</dc:title>
</cp:coreProperties>
</file>