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ТРОИЦКОГО СЕЛЬСКОГО ПОСЕЛЕНИЯ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03 июня 2013 г.                                                                        № 3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«О создании комиссии по поддержанию</w:t>
      </w:r>
    </w:p>
    <w:p>
      <w:pPr>
        <w:pStyle w:val="Normal"/>
        <w:rPr>
          <w:b/>
          <w:b/>
        </w:rPr>
      </w:pPr>
      <w:r>
        <w:rPr>
          <w:b/>
        </w:rPr>
        <w:t xml:space="preserve">устойчивого функционирования организаций </w:t>
      </w:r>
    </w:p>
    <w:p>
      <w:pPr>
        <w:pStyle w:val="Normal"/>
        <w:rPr>
          <w:b/>
          <w:b/>
        </w:rPr>
      </w:pPr>
      <w:r>
        <w:rPr>
          <w:b/>
        </w:rPr>
        <w:t>Новотроицкого сельского поселения  в военное время»</w:t>
      </w:r>
    </w:p>
    <w:p>
      <w:pPr>
        <w:pStyle w:val="Normal"/>
        <w:jc w:val="center"/>
        <w:rPr>
          <w:rFonts w:ascii="a_Timer;Times New Roman" w:hAnsi="a_Timer;Times New Roman" w:cs="a_Timer;Times New Roman"/>
          <w:b/>
          <w:b/>
          <w:sz w:val="16"/>
        </w:rPr>
      </w:pPr>
      <w:r>
        <w:rPr>
          <w:rFonts w:cs="a_Timer;Times New Roman" w:ascii="a_Timer;Times New Roman" w:hAnsi="a_Timer;Times New Roman"/>
          <w:b/>
          <w:sz w:val="16"/>
        </w:rPr>
      </w:r>
    </w:p>
    <w:p>
      <w:pPr>
        <w:pStyle w:val="Normal"/>
        <w:jc w:val="center"/>
        <w:rPr>
          <w:rFonts w:ascii="a_Timer;Times New Roman" w:hAnsi="a_Timer;Times New Roman" w:cs="a_Timer;Times New Roman"/>
          <w:sz w:val="16"/>
        </w:rPr>
      </w:pPr>
      <w:r>
        <w:rPr>
          <w:rFonts w:cs="a_Timer;Times New Roman" w:ascii="a_Timer;Times New Roman" w:hAnsi="a_Timer;Times New Roman"/>
          <w:sz w:val="16"/>
        </w:rPr>
      </w:r>
    </w:p>
    <w:p>
      <w:pPr>
        <w:pStyle w:val="Normal"/>
        <w:rPr>
          <w:rFonts w:ascii="a_Timer;Times New Roman" w:hAnsi="a_Timer;Times New Roman" w:cs="a_Timer;Times New Roman"/>
          <w:sz w:val="16"/>
        </w:rPr>
      </w:pPr>
      <w:r>
        <w:rPr>
          <w:rFonts w:cs="a_Timer;Times New Roman" w:ascii="a_Timer;Times New Roman" w:hAnsi="a_Timer;Times New Roman"/>
          <w:sz w:val="16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ab/>
        <w:t xml:space="preserve">В целях организации, планирования и координации деятельности по выполнению мероприятий, связанных с повышением устойчивого функционирования организаций Новотроицкого сельского поселения в  военное время, 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jc w:val="both"/>
        <w:rPr/>
      </w:pPr>
      <w:r>
        <w:rPr>
          <w:rFonts w:eastAsia="a_Timer;Times New Roman" w:cs="a_Timer;Times New Roman" w:ascii="a_Timer;Times New Roman" w:hAnsi="a_Timer;Times New Roman"/>
        </w:rPr>
        <w:t xml:space="preserve">                                            </w:t>
      </w:r>
      <w:r>
        <w:rPr>
          <w:rFonts w:cs="a_Timer;Times New Roman" w:ascii="a_Timer;Times New Roman" w:hAnsi="a_Timer;Times New Roman"/>
        </w:rPr>
        <w:t>ПОСТАНОВЛЯЮ:</w:t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ab/>
        <w:t>1. Утвердить состав комиссии по поддержанию устойчивого функционирования организаций сельского поселения в военное время (Приложение № 1).</w:t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ab/>
        <w:t>2. Утвердить положение о комиссии по поддержанию устойчивого функционирования организаций сельского поселения в военное время (Приложение № 2).</w:t>
      </w:r>
    </w:p>
    <w:p>
      <w:pPr>
        <w:pStyle w:val="Normal"/>
        <w:autoSpaceDE w:val="false"/>
        <w:ind w:firstLine="70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Глава Новотроицкого</w:t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/>
        <w:t>сельского поселения                                                                                       Н.А.Аверьян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УТВЕРЖДАЮ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Руководитель гражданской обороны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Новотроицкого сельского поселения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                                </w:t>
      </w:r>
      <w:r>
        <w:rPr>
          <w:rFonts w:cs="a_Timer;Times New Roman" w:ascii="a_Timer;Times New Roman" w:hAnsi="a_Timer;Times New Roman"/>
          <w:b/>
        </w:rPr>
        <w:t>Н.А.Аверьянова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03.06.2013г.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держанию устойчивого функционирования организаций Новотроицкого сельского поселения в военное время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359"/>
        <w:gridCol w:w="1442"/>
        <w:gridCol w:w="218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ужеб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Большакова О.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аврыкина Е.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. Новотроицкой уч. больниц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Бекишева Л.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КОУ Новотроицкая со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Попиченко В.Н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ИП-глава КФ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2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Аверьянов С.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тарший водитель противопожарного по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Оськина Т.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РТ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Специалист по ГО ЧС________________________________Н.С.Аверьянова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УТВЕРЖДАЮ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Руководитель гражданской обороны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Новотроицкого сельского поселения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                                           </w:t>
      </w:r>
      <w:r>
        <w:rPr>
          <w:rFonts w:cs="a_Timer;Times New Roman" w:ascii="a_Timer;Times New Roman" w:hAnsi="a_Timer;Times New Roman"/>
          <w:b/>
        </w:rPr>
        <w:t>Н.А.Аверьянова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03.06.2013г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поддержанию устойчивого функционирования организаций Новотроицкого сельского поселения в военное врем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Комиссия по поддержанию устойчивого функционирования организаций в военное время предназначена для организации и проведения работ по предупреждения ЧС, уменьшению ущерба от них и ликвидации стихийных бедствий, аварий и катастроф, координации последствий деятельности по этим вопросам подсистемы в звене ЧС, на подведомственной территории объект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практической деятельности комиссия руководствуется: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казаниями президента РФ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Постановлениями и распоряжениями правительства РФ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Указаниями и постановлениями руководителя ГО Нижнеомского муниципального района;</w:t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/>
        <w:t>Другими Законодательными и нормативными докумен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ешения комиссии, принятые в пределах её компетенции, являются обязательными для выполнения всеми структурными подразделениями, предприятиями, организациями, находящимися на территории сельского поселения. При необходимости комиссия согласовывает принимаемые решения с соответствующими отраслевыми органами или информирует их о таких реше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цессе сбора информации о возникновении ЧС и ликвидации их последствий комиссия взаимодействует: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 учреждениями и организациями, находящимися на подведомственной территории объекта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 районным отделом внутренних дел;</w:t>
      </w:r>
    </w:p>
    <w:p>
      <w:pPr>
        <w:pStyle w:val="Normal"/>
        <w:numPr>
          <w:ilvl w:val="0"/>
          <w:numId w:val="5"/>
        </w:numPr>
        <w:ind w:left="0" w:hanging="360"/>
        <w:jc w:val="both"/>
        <w:rPr/>
      </w:pPr>
      <w:r>
        <w:rPr/>
        <w:t>С медицинской и противопожарной службой;</w:t>
      </w:r>
    </w:p>
    <w:p>
      <w:pPr>
        <w:pStyle w:val="Style15"/>
        <w:spacing w:before="0" w:after="0"/>
        <w:rPr/>
      </w:pPr>
      <w:r>
        <w:rPr/>
        <w:t xml:space="preserve">1. Разработка мероприятий по предупреждению ЧС, уменьшению  ущерба от последствий возможных аварий, катастроф и стихийных бедствий и от воздействия современных средств поражения а также по обеспечению устойчивости работы объекта в случае чрезвычайных ситуаций. </w:t>
        <w:br/>
        <w:t xml:space="preserve">2. Организация контроля и наблюдения за состоянием окружающей среды и потенциально опасных объектов производства, оценка и прогнозирование возможных ЧС и их последствий. </w:t>
        <w:br/>
        <w:t>3.</w:t>
      </w:r>
      <w:r>
        <w:rPr>
          <w:rFonts w:cs="Helvetica" w:ascii="Helvetica" w:hAnsi="Helvetica"/>
        </w:rPr>
        <w:t xml:space="preserve"> </w:t>
      </w:r>
      <w:r>
        <w:rPr/>
        <w:t xml:space="preserve">Обеспечение постоянной готовности органов управления, сил и средств к действиям в чрезвычайных  ситуациях. </w:t>
        <w:br/>
        <w:t xml:space="preserve">4. Создание фондов: материально—технических ресурсов, используемых для профилактических мероприятий, содержание и обеспечение аварийно— спасательных и восстановительных формирований на ликвидацию ЧС, </w:t>
      </w:r>
      <w:r>
        <w:rPr>
          <w:rFonts w:cs="Helvetica" w:ascii="Helvetica" w:hAnsi="Helvetica"/>
        </w:rPr>
        <w:t xml:space="preserve"> </w:t>
      </w:r>
      <w:r>
        <w:rPr/>
        <w:t xml:space="preserve">оказание помощи пострадавшим и восстановление производственной деятельности предприятия или службы. </w:t>
        <w:br/>
        <w:t>5.</w:t>
      </w:r>
      <w:r>
        <w:rPr>
          <w:b/>
          <w:bCs/>
        </w:rPr>
        <w:t xml:space="preserve"> </w:t>
      </w:r>
      <w:r>
        <w:rPr/>
        <w:t>Руководство обучением, подготовкой, рабочих, служащих к действиям в ЧС, а также специалистов объектового звена.</w:t>
        <w:br/>
        <w:t xml:space="preserve">6. Согласование с производственными участками структурных подразделений,  привлекаемых органами и силами, степени их участия в работах связанных с ликвидацией ЧС. </w:t>
        <w:br/>
        <w:t>7. Оценка возможных масштабов происшествия, размеры их ущерба, а также прогнозирование последствий ЧС.</w:t>
      </w:r>
    </w:p>
    <w:p>
      <w:pPr>
        <w:pStyle w:val="Style15"/>
        <w:spacing w:before="0" w:after="0"/>
        <w:rPr>
          <w:rFonts w:ascii="Helvetica" w:hAnsi="Helvetica" w:cs="Helvetica"/>
        </w:rPr>
      </w:pPr>
      <w:r>
        <w:rPr/>
        <w:t>8. Осуществление экстренных мер по защите рабочих, служащих и населения в районе ЧС и его размещение в безопасные места.</w:t>
        <w:br/>
        <w:t xml:space="preserve">9. Организация спасательных и других неотложных работ в ЧС и проведение  мероприятий по  ликвидации их последствий. </w:t>
        <w:br/>
        <w:t xml:space="preserve">10. Руководство работами  по локализации и ликвидации последствий ЧС, по спасению материальных, культурных ценностей, снижению экологического ущерба. </w:t>
        <w:br/>
        <w:t>11.</w:t>
      </w:r>
      <w:r>
        <w:rPr>
          <w:rFonts w:cs="Helvetica Narrow;Arial Narrow" w:ascii="Helvetica Narrow;Arial Narrow" w:hAnsi="Helvetica Narrow;Arial Narrow"/>
          <w:b/>
          <w:bCs/>
        </w:rPr>
        <w:t xml:space="preserve"> </w:t>
      </w:r>
      <w:r>
        <w:rPr/>
        <w:t>Определение режима доступа и поведения в районах аварий, катастроф и стихийных бедствий и поддержание общественного порядка в</w:t>
      </w:r>
      <w:r>
        <w:rPr>
          <w:i/>
          <w:iCs/>
        </w:rPr>
        <w:t xml:space="preserve"> </w:t>
      </w:r>
      <w:r>
        <w:rPr/>
        <w:t xml:space="preserve">зоне чрезвычайных ситуаций. </w:t>
      </w:r>
    </w:p>
    <w:p>
      <w:pPr>
        <w:pStyle w:val="Style15"/>
        <w:spacing w:before="0" w:after="0"/>
        <w:jc w:val="both"/>
        <w:rPr/>
      </w:pPr>
      <w:r>
        <w:rPr/>
        <w:t>12. Организация сбора и учёта информации об остановках возникновения и протекания ЧС, сложившейся обстановке, потери среди рабочих, служащих и населения, нанесённом ущербе и т.д.</w:t>
      </w:r>
    </w:p>
    <w:p>
      <w:pPr>
        <w:pStyle w:val="Style15"/>
        <w:spacing w:before="0" w:after="0"/>
        <w:jc w:val="both"/>
        <w:rPr/>
      </w:pPr>
      <w:r>
        <w:rPr/>
        <w:t>13. Комиссия имеет право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30" w:leader="none"/>
        </w:tabs>
        <w:spacing w:before="0" w:after="0"/>
        <w:ind w:left="0" w:hanging="360"/>
        <w:jc w:val="both"/>
        <w:rPr/>
      </w:pPr>
      <w:r>
        <w:rPr/>
        <w:t>Участвовать в расследованиях, входящих в её компетенцию вопросов на совещаниях объекта на всех уровнях и принимать решения в соответствии с возложенными на неё задачами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30" w:leader="none"/>
        </w:tabs>
        <w:spacing w:before="0" w:after="0"/>
        <w:ind w:left="0" w:hanging="360"/>
        <w:jc w:val="both"/>
        <w:rPr/>
      </w:pPr>
      <w:r>
        <w:rPr/>
        <w:t>Контролировать работу по предупреждению ЧС в структурных подразделениях, направлять их руководителям для исполнения решения комиссии с принятием необходимых мер, об установлении причин, способствующих возникновению ЧС, а также заслушивать на своих заседаниях отчёты руководителей подразделений об исполнении их решений;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630" w:leader="none"/>
        </w:tabs>
        <w:spacing w:before="0" w:after="0"/>
        <w:ind w:left="0" w:hanging="360"/>
        <w:jc w:val="both"/>
        <w:rPr/>
      </w:pPr>
      <w:r>
        <w:rPr/>
        <w:t>Привлекать органы надзора, ведущих специалистов к проведению проверок и экспертиз потенциально опасных участков производства, по вопросам обеспечения безопасности рабочих, служащих и населения, мероприятий направленных на уменьшение последствий от возможных аварий, катастроф и стихийных бедствий.</w:t>
      </w:r>
    </w:p>
    <w:p>
      <w:pPr>
        <w:pStyle w:val="Style15"/>
        <w:tabs>
          <w:tab w:val="clear" w:pos="708"/>
          <w:tab w:val="left" w:pos="630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Организация работы объектовой комиссии:</w:t>
      </w:r>
    </w:p>
    <w:p>
      <w:pPr>
        <w:pStyle w:val="Normal"/>
        <w:numPr>
          <w:ilvl w:val="1"/>
          <w:numId w:val="6"/>
        </w:numPr>
        <w:ind w:left="0" w:hanging="360"/>
        <w:jc w:val="both"/>
        <w:rPr/>
      </w:pPr>
      <w:r>
        <w:rPr/>
        <w:t>При повседневной  деятельности комиссия:</w:t>
      </w:r>
    </w:p>
    <w:p>
      <w:pPr>
        <w:pStyle w:val="Normal"/>
        <w:numPr>
          <w:ilvl w:val="2"/>
          <w:numId w:val="6"/>
        </w:numPr>
        <w:ind w:left="0" w:hanging="360"/>
        <w:jc w:val="both"/>
        <w:rPr/>
      </w:pPr>
      <w:r>
        <w:rPr/>
        <w:t>Организует работу в соответствии с годовым планом;</w:t>
      </w:r>
    </w:p>
    <w:p>
      <w:pPr>
        <w:pStyle w:val="Normal"/>
        <w:numPr>
          <w:ilvl w:val="2"/>
          <w:numId w:val="6"/>
        </w:numPr>
        <w:ind w:left="0" w:hanging="360"/>
        <w:jc w:val="both"/>
        <w:rPr/>
      </w:pPr>
      <w:r>
        <w:rPr/>
        <w:t>Проведение заседаний (один раз в квартал, а также по мере необходимости), на которых рассматриваются и утверждаются мероприятия по обеспечению безопасности рабочих, служащих и населения;</w:t>
      </w:r>
    </w:p>
    <w:p>
      <w:pPr>
        <w:pStyle w:val="Normal"/>
        <w:numPr>
          <w:ilvl w:val="2"/>
          <w:numId w:val="6"/>
        </w:numPr>
        <w:ind w:left="0" w:hanging="360"/>
        <w:jc w:val="both"/>
        <w:rPr/>
      </w:pPr>
      <w:r>
        <w:rPr/>
        <w:t>Принимает решения, обязательные для исполнения всеми структурными подразделениями объекта, независимо от форм собственности;</w:t>
      </w:r>
    </w:p>
    <w:p>
      <w:pPr>
        <w:pStyle w:val="Normal"/>
        <w:numPr>
          <w:ilvl w:val="2"/>
          <w:numId w:val="6"/>
        </w:numPr>
        <w:ind w:left="0" w:hanging="360"/>
        <w:jc w:val="both"/>
        <w:rPr/>
      </w:pPr>
      <w:r>
        <w:rPr/>
        <w:t>Председатель распределяет обязанности между членами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ind w:left="0" w:hanging="360"/>
        <w:jc w:val="both"/>
        <w:rPr/>
      </w:pPr>
      <w:r>
        <w:rPr/>
        <w:t>При угрозе и возникновении ЧС комиссия: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Осуществляет непосредственное руководство всем комплексом мероприятий по защите рабочих, служащих, населения, ликвидации последствий ЧС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Формирует из своего состава оперативную группу для решения задач на месте ЧС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 момента возникновения ЧС переходит на непрерывный режим функционирования работы объекта, определяемый председателем комиссии.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Для проведения работ по ликвидации ЧС привлекаются силы и средства предприятия, которые выделяются в соответствии с Планом действий по предупреждению и ликвидации ЧС на территории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ециалист по ГО ЧС_____________________Н.С.Аверьян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Helvetica 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80"/>
        </w:tabs>
        <w:ind w:left="2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5:25:00Z</dcterms:created>
  <dc:creator>1</dc:creator>
  <dc:description/>
  <cp:keywords/>
  <dc:language>en-US</dc:language>
  <cp:lastModifiedBy>user</cp:lastModifiedBy>
  <cp:lastPrinted>2019-11-14T09:41:00Z</cp:lastPrinted>
  <dcterms:modified xsi:type="dcterms:W3CDTF">2019-11-14T03:41:00Z</dcterms:modified>
  <cp:revision>65</cp:revision>
  <dc:subject/>
  <dc:title/>
</cp:coreProperties>
</file>