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ВЫПОЛНЕНИИ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одействия коррупции в орга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вотроиц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223"/>
        <w:gridCol w:w="1843"/>
        <w:gridCol w:w="3291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Содержание мероприятия п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Информация о ходе исполне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оекта плана мероприятий   в органах местного самоуправления в Новотроицк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м поселении Нижнеомского муниципального района Омской области по противодействию корруп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24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ы мероприятия плана на 2024 год на заседании комиссии по противодействию коррупции Новотроиц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проекта плана мероприятий в органах местного самоуправления  муниципального района по противодействию коррупции на заседании Комиссии по противодействию коррупции Новотроицкого сельского посе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антикоррупционных мер в соответствии с планом противодействия  коррупции на 2024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49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ализации плана противодействия коррупции на 2024 год органами местного самоуправления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рт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«Кадры в органах местного самоуправления Новотроицкого сельского посел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мониторинг о фактах проявления коррупции в органах местного самоуправления Новотроицкого  сель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о соблюдении муниципальными служащими требований к служебному поведению, ограничений и запретов на муниципальной сл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мониторинг об эффективности мероприятий плана  противодействия коррупции в органах местного самоуправления Новотроицкого  сельского поселен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еализуемых органами местного самоуправления поселения мер 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24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ценка эффективности реализуемых органами местного самоуправления поселения мер  по противодействию коррупции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сследований и подготовка предложений по минимизации коррупционных действий лиц, замещающих муниципальные должности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24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ли предложения по минимизации коррупционных действий лиц, замещающих муни-ципальные должности Новотроицкого сельского поселе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еобходимых условий для предоставления муниципальных услуг  в администрации Новотроицкого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Нижнео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4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 в утверждённые административные регламенты по предоставлению муниципальных услуг в администрации Новотроицкого сельского поселе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 анализ результатов проведения антикоррупционной экспертизы нормативных правовых актов и их проектов Новотроицкого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Нижнео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ая экспертиза нормативных правовых актов и их проектов проводится  в течение года в соответствии с Положением «О порядке проведения антикоррупционной экспертизы муниципальных нормативных правовых актов администрации Новотроицкого сельского поселения Нижнеомского муниципального района Омской области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 соответствии с законодательством  своевременного предоставления муниципальными служащими, лицами замещающими муниципальные должности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 (супруга) и несовершеннолетних детей (далее сведени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2024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служащим в соответствии с законодательством предоставлены сведения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 (супруга) и несовершеннолетних детей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на официальном сайте Новотроицкого сельского поселения Нижнеомского муниципального района Омской области в соответствии с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мая 2024 г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сведения о доходах, об имуществе и обязательствах имущественного характера муниципальных служащих, а также сведений о доходах, об имуществе и обязательствах имущественного характера их супругов и несовершеннолетних детей размещены на официальном сайте Нижнеомского муниципального района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, а также сведений, представленных гражданами при  поступлении на  муниципальную службу  и муниципальными служащими администрации Новотроиц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Нижнеомского муниципального района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е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4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соблюдения муниципальными служащими ограничений и запретов установленных законодательством, требований о предотвращении или урегулировании конфликта интересов, исполнения ими обязанностей и соблюдения требований к служебному поведени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стоверности и полноты предоставляемых сведений, предоставленных муниципальными служащими за 2020 год проводится путем направления запроса в налоговые органы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деятельности комиссии по урегулированию конфликта интересов и соблюдения требований к служебному поведению в администрации Новотроицкого сельского поселения Нижнеом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4 год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ликты интересов на муниципальной службе не возникал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илактических мероприятий по противодействию коррупции, предусматривающ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е ознакомление граждан, поступающих на муниципальную службу, с требованиями к служебному поведению, ограничениями и запретами, связанными с прохождением муниципаль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для муниципальных служащих занятий по вопросам соблюдения требований к служебному поведению, ограничений и запретов на муниципальной службе, их ответственность за допущенные нару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, поступающих на муниципальную службу в 2024 году не бы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нятие для муниципальных служащих по вопросам соблюдения требований к служебному поведению, ограничений и запретов на муниципальной службе, их ответственности за допущенные нару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сведений о деятельности органов местного самоуправления Новотроицкого  сельского поселения муниципального района по противодействию корруп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24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принятых нормативных правовых актов по противодействию коррупции в органах местного самоуправления Новотроицкого  сельского поселения в газете «Новотроицкий муниципальный вестник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спрепятственного направления гражданами информации о фактах проявления коррупции в органах местного самоуправления Новотроицкого  сельского поселения Нижнеомскогомуниципального района по телефону «Горячая линия» 21-101, а также в письменном и устном вид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24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ятствий по направлению гражданами информации о фактах проявления коррупции в органах местного самоуправления Новотроицког  сельского поселения по телефону «Горячая линия» 21-101, а также в письменном и устном виде нет. Данная информация не поступала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по фактам проявления коррупции работниками органов местного самоуправления Новотроицкого    сельского поселения Нижнеомского муниципальн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граждан по фактам проявления коррупции работниками органов местного самоуправления Новотроицкого    сельского поселения не поступало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ализации Плана и предоставления информации о его реализации на рассмотрение комиссии по противодействию коррупции в органах местного самоуправления Новотроицкого  сельского поселения Нижнеом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ализации Плана ежеквартально рассматривалась на заседаниях Комиссии по противодействию коррупции в органах местного самоуправления Новотроицкого 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С.Е.Ш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58:00Z</dcterms:created>
  <dc:creator>ilya</dc:creator>
  <dc:description/>
  <cp:keywords/>
  <dc:language>en-US</dc:language>
  <cp:lastModifiedBy>user</cp:lastModifiedBy>
  <cp:lastPrinted>2013-03-26T15:38:00Z</cp:lastPrinted>
  <dcterms:modified xsi:type="dcterms:W3CDTF">2025-02-03T08:40:00Z</dcterms:modified>
  <cp:revision>14</cp:revision>
  <dc:subject/>
  <dc:title/>
</cp:coreProperties>
</file>