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ходе реализации мер по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ю плана противодействия коррупци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м сельском поселении Нижнео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За 2024 год, каких либо обращений о нарушении законодательства муниципальными служащими о коррупционных и иных правонарушений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вязи с тем, что в органах местного самоуправления Новотроицкого сельского поселения нет коррупционных проявлений со стороны муниципальных служащих, материалов для СМИ тож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 отчетный период проведены служебные проверки в отношении двух муниципальных служащих администрации Новотроицкого сельского поселения. Выявлено, что муниципальным служащим Аверьяновой Н.А., Завьяловой Т.Н. сведения об имуществе, принадлежащем ей на праве собственности, за 2023 год предоставлены  в полном объем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ольнений по причине несоблюдения установленных законом ограничений и запретов, требований к служебному поведению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ведены проверки достоверности и полноты сведений, представленными муниципальным служащим сведений о доходах, соблюдения ограничения и запретов, требований о предотвращении или урегулировании конфликта интересов – 2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униципальный служащий соответствует квалификационным требованиям для замещения должностей муниципальной службы Новотроицкого сельского поселения Нижнеом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зработан перечень должностей муниципальной службы, в администрации Новотроицкого сельского поселения, предусмотренный статьей 12 Федерального закона от 25.12.2008  № 273-ФЗ «О противодействии коррупции» ( Постановление Главы Новотроицкого сельского поселения Нижнеомского муниципального района Омской области от 13.05.2019г. № 26-П «Об утверждения перечня должностей муниципальной службы Новотроицкого сельского поселения Нижнеомского муниципального района Омской области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 За отчетный период сообщений о совершении коррупционных правонарушений работниками администрации Новотроицкого сельского поселения не зарегистрировано, коррупционных преступлений не выявлено, ни один работник к уголовной ответственности на совершение коррупционных преступлений не привлекал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администрации Новотроицкого сельского поселения с муниципальным служащим проводятся семинары и беседы по привлечению муниципальных служащих к активному участию нетерпимого отношения к проявлению коррупции. Разработано Положение о комиссии по противодействию коррупции в органах местного самоуправления Новотроицкого сельского поселения Ниженеомского муниципального района, создана телефонная «Горячая линия» для сообщений о проявлении фактов коррупции в органах местного самоуправления Новотроицкого сельского поселения Нижнеом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бращения граждан рассматриваются в установленные законом сроки, нарушений нет. Вопросы, требующие незамедлительных решений (дети, оставленные родителями, порывы на системах водоснабжения, требующие срочного вмешательства и т.п. ) решаются сраз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приеме граждан по вопросам оформления жилищных субсидий, социальной стипендии, оказания материальной помощи гражданам, оказавшимся в трудной жизненной ситуации, специалист подробно консультирует граждан и выдает полный пакет документов, который требуется от органов местного самоуправления. Муниципальные услуги оказываются в соответствии с утвержденными административными регламентами оказания муниципальных услуг. Нарушения сроков оказания муниципальных услуг нет. Жалоб о нарушении сроков оказания муниципальных услуг, о необоснованном отказе в предоставлении муниципальных услуг и других,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 информационном стенде в администрации Новотроицкого сельского поселения для населения размещена информация, о том, что в администрации Нижнеомского муниципального района организована «Горячая линия» с номером телефона 21-101, что есть возможность обратиться гражданам по телефону, в письменном виде и устно с сообщением об имеющихся фактах коррупционных проявлениях в органах местного самоуправления. Создана и работает комиссия по противодействию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Члены общественных организаций, расположенные на территории Новотроицкого сельского поселения (Совет ветеранов Новотроицкого сельского поселения), включены в состав комиссии по противодействию коррупции на территории Новотроиц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а 2024 год Нижнеомской районной прокуратурой направлено в наш адрес:  представлений о недопустимости нарушений закона – 15, протестов на Решение Совета Новотроицкого сельского поселения – 4,</w:t>
      </w:r>
    </w:p>
    <w:p>
      <w:pPr>
        <w:pStyle w:val="Normal"/>
        <w:rPr/>
      </w:pPr>
      <w:r>
        <w:rPr/>
        <w:t>Протестов на постановления, распоряжения главы сельского поселения-20, запросов по предоставлению информации по проверкам  прокуратуры- 45, модельных проектов нормативных правовых актов – 30.</w:t>
      </w:r>
    </w:p>
    <w:p>
      <w:pPr>
        <w:pStyle w:val="Normal"/>
        <w:rPr/>
      </w:pPr>
      <w:r>
        <w:rPr/>
        <w:t>1. Замечаний на проекты НПА- 5.</w:t>
      </w:r>
    </w:p>
    <w:p>
      <w:pPr>
        <w:pStyle w:val="Normal"/>
        <w:rPr/>
      </w:pPr>
      <w:r>
        <w:rPr/>
        <w:t>Информации и предложений -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ализ обращений граждан  о нарушении законодательства в органах местного самоуправления Новотроицкого сельского поселения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40"/>
        <w:gridCol w:w="1980"/>
        <w:gridCol w:w="1967"/>
        <w:gridCol w:w="184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4 год</w:t>
            </w:r>
          </w:p>
        </w:tc>
      </w:tr>
      <w:tr>
        <w:trPr/>
        <w:tc>
          <w:tcPr>
            <w:tcW w:w="10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ступило обращений о нарушении законодательств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о муниципальной служб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о коррупционных проявлениях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Всего обращений, </w:t>
            </w:r>
          </w:p>
          <w:p>
            <w:pPr>
              <w:pStyle w:val="Normal"/>
              <w:ind w:firstLine="72"/>
              <w:rPr>
                <w:szCs w:val="30"/>
              </w:rPr>
            </w:pPr>
            <w:r>
              <w:rPr>
                <w:szCs w:val="3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Cs w:val="30"/>
              </w:rPr>
              <w:t xml:space="preserve">признаны полностью или частично обоснованны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>заявленные факты не подтверж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по скольким сообщениям приняты меры реаг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firstLine="54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Выполнение функций по профилактике коррупционных и иных </w:t>
      </w:r>
    </w:p>
    <w:p>
      <w:pPr>
        <w:pStyle w:val="Normal"/>
        <w:jc w:val="center"/>
        <w:rPr/>
      </w:pPr>
      <w:r>
        <w:rPr>
          <w:b/>
          <w:szCs w:val="30"/>
        </w:rPr>
        <w:t>правонарушений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780"/>
        <w:gridCol w:w="4620"/>
      </w:tblGrid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1. Количество ответственных должностных лиц по профилактике коррупционных и иных правонарушен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2. Количество проведенных служебных проверок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 Результаты служебных прове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1. признаки дисциплинарного проступка отсутствую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2. замеч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3. выгово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4. предупреждение о неполном служебном соответств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5. освобождение от замещаемой долж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6. увольнение со служб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4. Количество муниципальных служащих, уволенных за несоблюдение ограничений и запретов, требований к служебному поведению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</w:tbl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  <w:t>Проведение проверок достоверности и полноты сведений</w:t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760"/>
      </w:tblGrid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в отношении не являющихся муниципальными служащими лиц, претендующих на замещение должностей муниципальной службы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Количество лиц, в отношении которых проведены проверки достоверности и полноты сведений, представленных при поступлении на службу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 (заместитель главы Аверьянова Н.А.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Главный специалист Завьялова Т.Н.)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лиц, в отношении которых выявлены факты, препятствующие поступлению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лиц, которым отказано в приеме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Cs w:val="30"/>
              </w:rPr>
              <w:t>в отношении муниципальных служащих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сведений, представленных при поступлении на вышестоящие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выявлены факты, препятствующие назначению на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представленных ими сведений о доходах, 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аличие признаков предоставления  не достоверной 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есоблюдение требований о предотвращении или урегулировании конфликта интересов, требований к служебному поведению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Мероприятия по противодействию коррупции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color w:val="000000"/>
          <w:szCs w:val="30"/>
        </w:rPr>
        <w:t>в администрации Новотроицкого сельского поселения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7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40"/>
        <w:gridCol w:w="1980"/>
        <w:gridCol w:w="1485"/>
        <w:gridCol w:w="150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3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24 год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color w:val="000000"/>
                <w:szCs w:val="30"/>
              </w:rPr>
              <w:t xml:space="preserve">Сколько сообщений о совершении коррупционных правонарушений работниками администрации Новотроицкого сельского поселения зарегистрирова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выявлено совершенных ими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trHeight w:val="20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работников администрации Новотроицкого сельского поселения привлечено к уголовной ответственности за совершение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С.Е.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2:00Z</dcterms:created>
  <dc:creator>Администратор</dc:creator>
  <dc:description/>
  <cp:keywords/>
  <dc:language>en-US</dc:language>
  <cp:lastModifiedBy>user</cp:lastModifiedBy>
  <cp:lastPrinted>2013-03-26T16:37:00Z</cp:lastPrinted>
  <dcterms:modified xsi:type="dcterms:W3CDTF">2025-02-05T03:23:00Z</dcterms:modified>
  <cp:revision>26</cp:revision>
  <dc:subject/>
  <dc:title>Приложение № 3</dc:title>
</cp:coreProperties>
</file>