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Совет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троиц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жнеом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jc w:val="center"/>
        <w:rPr/>
      </w:pPr>
      <w:r>
        <w:rPr/>
        <w:t>(тридцать четвертая  сессия четвертого созыва)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 «19» апреля   2023 года      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 xml:space="preserve">с. Новотроицк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>Об   исполнении бюджета Новотроицкого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>сельского поселения Нижнеомского муниципального района Омской области за 2022 год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       </w:t>
      </w:r>
      <w:r>
        <w:rPr/>
        <w:t>В соответствии со статьей 264.6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овотроицкого сельского поселения Нижнеомского муниципального района Омской области, статьей 23 Положения «О бюджетном процессе в Новотроицком сельском поселении Нижнеомского муниципального района Омской области», утвержденного решением Совета Новотроицкого сельского поселения Нижнеомского муниципального района Омской области от 29.05.2020 года № 24, Совет Новотроицкого сельского поселения Нижнеомского муниципального района Омской области: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 1. Утвердить отчет об исполнении  бюджета  Новотроицкого сельского поселения Нижнеомского  муниципального  района Омской области за 2022 год по  доходам  в сумме  4 776 851,21  рублей,  по  расходам  в  сумме 4 373 571,23 рублей, с  превышением доходов над расходами   в  сумме 403 279,98 рублей (профицит бюджета Новотроицкого сельского поселения).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 xml:space="preserve">   </w:t>
      </w:r>
      <w:r>
        <w:rPr/>
        <w:tab/>
        <w:t>2.  Утвердить  исполнение по:</w:t>
      </w:r>
    </w:p>
    <w:p>
      <w:pPr>
        <w:pStyle w:val="Normal"/>
        <w:ind w:firstLine="708"/>
        <w:jc w:val="both"/>
        <w:rPr/>
      </w:pPr>
      <w:r>
        <w:rPr/>
        <w:t>-  доходам бюджета сельского поселения по кодам классификации доходов бюджетов за 2022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- расходам бюджета сельского поселения по разделам и подразделам классификации расходов бюджетов за  2022 год согласно  приложению № 2   к  настоящему решению;</w:t>
      </w:r>
    </w:p>
    <w:p>
      <w:pPr>
        <w:pStyle w:val="Normal"/>
        <w:ind w:firstLine="708"/>
        <w:jc w:val="both"/>
        <w:rPr/>
      </w:pPr>
      <w:r>
        <w:rPr/>
        <w:t>- расходам бюджета по ведомственной структуре расходов бюджета за 2022 год согласно приложению  №  3 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- расходам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согласно приложению № 4 к настоящему решению; </w:t>
      </w:r>
    </w:p>
    <w:p>
      <w:pPr>
        <w:pStyle w:val="Normal"/>
        <w:ind w:firstLine="708"/>
        <w:jc w:val="both"/>
        <w:rPr/>
      </w:pPr>
      <w:r>
        <w:rPr/>
        <w:t>- источникам финансирования дефицита  бюджета сельского поселения по кодам классификации источников финансирования дефицитов бюджетов за 2022 год согласно  приложению  № 5  к 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Данное решение подлежит обнародованию.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роиц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 xml:space="preserve">                                                                                  С.Е. Шуби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18:00Z</dcterms:created>
  <dc:creator>user</dc:creator>
  <dc:description/>
  <cp:keywords/>
  <dc:language>en-US</dc:language>
  <cp:lastModifiedBy>user</cp:lastModifiedBy>
  <cp:lastPrinted>2023-02-28T14:46:00Z</cp:lastPrinted>
  <dcterms:modified xsi:type="dcterms:W3CDTF">2023-04-20T03:12:00Z</dcterms:modified>
  <cp:revision>12</cp:revision>
  <dc:subject/>
  <dc:title/>
</cp:coreProperties>
</file>