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восьмая 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17» июля  2023 года                                                                         № 21</w:t>
      </w:r>
    </w:p>
    <w:p>
      <w:pPr>
        <w:pStyle w:val="Normal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Новотроиц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Нижнеомского муниципального района Омской обла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1 полугодие 2023 год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ссмотрев представленные Администрацией  Новотроицкого сельского поселения Нижнеомского муниципального района Омской области отчет об исполнении бюджета  поселения за 1 полугодие 2023 год, в соответствии с пунктом 4  статьи 21 Положения «О бюджетном процессе в Новотроицком сельском поселении Нижнеомского муниципального района  Омской области», утвержденного решением Совета Новотроицкого сельского поселения Нижнеомского муниципального района Омской области от 29 мая 2020 года № 24,   Совет Новотроицкого сельского поселения решил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ет  «Об  исполнении  бюджета  Новотроицкого сельского поселения Нижнеомского муниципального района Омской области за 1 полугодие 2023 года», по следующим показател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в сумме 1 870 478,15 рублей согласно приложению № 1 к настоящему решению «Исполнение по доходам бюджета сельского поселения  по кодам классификации доходов бюджетов за  1 полугодие 2023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в сумме 2 009 529,42 рублей, согласно приложению № 2 к настоящему решению «Исполнение по расходам бюджета сельского поселения по разделам и подразделам классификации расходов бюджета за   1 полугодие 2023 год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139 051,27 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 бюджета сельского поселения   согласно приложению № 3 к настоящему решению «Источники финансирования дефицита бюджета сельского поселения по кодам классификации  источников финансирования дефицитов бюджетов  за 1 полугодие 2023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 сельского поселения                    С.Е. 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cp:keywords/>
  <dc:language>en-US</dc:language>
  <cp:lastModifiedBy>user</cp:lastModifiedBy>
  <cp:lastPrinted>2014-05-12T13:50:00Z</cp:lastPrinted>
  <dcterms:modified xsi:type="dcterms:W3CDTF">2023-07-13T10:16:00Z</dcterms:modified>
  <cp:revision>5</cp:revision>
  <dc:subject/>
  <dc:title>                                                Омская область</dc:title>
</cp:coreProperties>
</file>