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роиц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сороковая сессия четвертого созыва)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«17»  ноября  2023 года                                                                              № 40</w:t>
      </w:r>
    </w:p>
    <w:p>
      <w:pPr>
        <w:pStyle w:val="Normal"/>
        <w:spacing w:lineRule="auto" w:line="360"/>
        <w:ind w:firstLine="567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. Новотроиц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Новотроицкого сельского поселения Нижнеомского муниципального района Омской област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9 месяцев 2023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смотрев представленные Администрацией  Новотроицкого сельского поселения Нижнеомского муниципального района Омской области отчет об исполнении бюджета  поселения за 9 месяцев 2023 год, в соответствии с пунктом 4  статьи 21 Положения «О бюджетном процессе в Новотроицком сельском поселении Нижнеомского муниципального района  Омской области», утвержденного решением Совета Новотроицкого сельского поселения Нижнеомского муниципального района Омской области от 29 мая 2020 года № 24,   Совет Новотроицкого сельского поселения решил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 отчет  «Об  исполнении  бюджета  Новотроицкого сельского поселения Нижнеомского муниципального района Омской области за 9 месяцев 2023 года», по следующим показател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в сумме 6 695 502,09 рублей согласно приложению № 1 к настоящему решению «Исполнение по доходам бюджета сельского поселения  по кодам классификации доходов бюджетов за  9 месяцев 2023 год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в сумме 7 312 305,36 рублей, согласно приложению № 2 к настоящему решению «Исполнение по расходам бюджета сельского поселения по разделам и подразделам классификации расходов бюджета за    9 месяцев 2023 год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616 803,27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ам финансирования дефицита  бюджета сельского поселения   согласно приложению № 3 к настоящему решению «Источники финансирования дефицита бюджета сельского поселения по кодам классификации  источников финансирования дефицитов бюджетов  за 9 месяцев 2023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подлежит обнарод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роицкого  сельского поселения                    С.Е. Шу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4:00Z</dcterms:created>
  <dc:creator>Natali</dc:creator>
  <dc:description/>
  <cp:keywords/>
  <dc:language>en-US</dc:language>
  <cp:lastModifiedBy>user</cp:lastModifiedBy>
  <cp:lastPrinted>2023-11-14T14:31:00Z</cp:lastPrinted>
  <dcterms:modified xsi:type="dcterms:W3CDTF">2023-11-14T08:31:00Z</dcterms:modified>
  <cp:revision>5</cp:revision>
  <dc:subject/>
  <dc:title>                                                Омская область</dc:title>
</cp:coreProperties>
</file>